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bookmarkStart w:id="0" w:name="sub_2001"/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  <w:bookmarkEnd w:id="0"/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 расходах, об имуществе и обязательствах имущественного характера лиц,  замещающих должности муниципальной службы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аменского сельсовета  Обоянского района Курской области, и членов их семей </w:t>
      </w:r>
    </w:p>
    <w:p>
      <w:pPr>
        <w:pStyle w:val="Style14"/>
        <w:ind w:hanging="0"/>
        <w:jc w:val="center"/>
        <w:rPr/>
      </w:pPr>
      <w:r>
        <w:rPr/>
        <w:t>за период с 01 января 2014 года по 31 декабря 2014 года.</w:t>
      </w:r>
    </w:p>
    <w:tbl>
      <w:tblPr>
        <w:tblW w:w="158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37"/>
        <w:gridCol w:w="1604"/>
        <w:gridCol w:w="1362"/>
        <w:gridCol w:w="1680"/>
        <w:gridCol w:w="1609"/>
        <w:gridCol w:w="742"/>
        <w:gridCol w:w="743"/>
        <w:gridCol w:w="990"/>
        <w:gridCol w:w="1238"/>
        <w:gridCol w:w="1361"/>
        <w:gridCol w:w="355"/>
        <w:gridCol w:w="388"/>
        <w:gridCol w:w="742"/>
        <w:gridCol w:w="880"/>
      </w:tblGrid>
      <w:tr>
        <w:trPr>
          <w:tblHeader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, замещающего должность муниципальной службы в Администрации Каменского сельсовета Обоянского района Курской области, представивше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 муниципального служащего, замещающего должность муниципальной службы в Администрации Каменского сельсовета Обоянского района Курской области, представившего сведен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  годовой доход за 2014 г. (руб.)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источниках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я средств,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которых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ршена  сделка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ид приобретенного имущества,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)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ихся в пользовани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ти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3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/>
              <w:t>1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енкова  Лариса</w:t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чеславовна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 отдела  бух.учёта и отчётности администрации Каменского сельсовета  Обоянского  района Курской области  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94-2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 436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 участки (общая долевая собственность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79-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1/436доля)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общая долевая собственность )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0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00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0000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,8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2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гвинов Иван  Григорьевич </w:t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 специалист -эксперт администрации Каменского  сельсовета Обоянского района  Курской области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33-50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земельный  участок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 1 /597 доля)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00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Ж 21261-030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72-8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1/ 597 доля )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земельный участок </w:t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4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ева  Елена  Николаевна</w:t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ециалист  1 разряда  администрации Каменского сельсовета  Обоянского района  Курской области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945-68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па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1 /436 доля)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3,1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64-7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1 /436 доля)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000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ктор 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з 3102 </w:t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2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6:00Z</dcterms:created>
  <dc:creator>Каменка</dc:creator>
  <dc:description/>
  <cp:keywords/>
  <dc:language>en-US</dc:language>
  <cp:lastModifiedBy>comp-n1</cp:lastModifiedBy>
  <dcterms:modified xsi:type="dcterms:W3CDTF">2015-05-21T06:23:00Z</dcterms:modified>
  <cp:revision>3</cp:revision>
  <dc:subject/>
  <dc:title>СВЕДЕНИЯ</dc:title>
</cp:coreProperties>
</file>